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января 2022 года                                                                             № 2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Княжпогостский» от 23.12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3.12.2021 № 227 «О бюджете муниципального района «Княжпогостский» на 2022 год и плановый период 2023 и 2024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2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682 369,119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в сумме 780 251,229 тыс.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в сумме 97 882,110 тыс. рублей.»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2 году в сумме 399 707,168 тыс. рублей, в том числе объем межбюджетных трансфертов, получаемых из других бюджетов бюджетной системы Российской Федерации, в сумме 399 707,168 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6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Утвердить объем межбюджетных трансфертов, предоставляемых из бюджета муниципального района «Княжпогостский» бюджетам поселений в 2022 году в сумме 47 800,279 тыс.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4. Приложение 1 к решению изложить в редакции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8. Таблицу 2 приложения 7 к решению изложить в редакции согласно приложению 5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9. Таблицу 3 приложения 7 к решению изложить в редакции согласно приложению 6 к настоящему решению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10. Дополнить приложение 7 таблицей 10 к решению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МР «Княжпогостский»-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А.Л. Немчинов</w:t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седатель Совета района                                                      Ю.В. Ганова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4:00Z</dcterms:created>
  <dc:creator>МИХАЙЛОВ</dc:creator>
  <dc:description/>
  <cp:keywords/>
  <dc:language>en-US</dc:language>
  <cp:lastModifiedBy>Sazonenko</cp:lastModifiedBy>
  <cp:lastPrinted>2023-03-14T11:31:00Z</cp:lastPrinted>
  <dcterms:modified xsi:type="dcterms:W3CDTF">2022-01-27T08:39:00Z</dcterms:modified>
  <cp:revision>9</cp:revision>
  <dc:subject/>
  <dc:title> </dc:title>
</cp:coreProperties>
</file>